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Guerin Sub Plan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sz w:val="32"/>
        </w:rPr>
        <w:t>A- Block</w:t>
        <w:tab/>
        <w:t xml:space="preserve"> CP Chem </w:t>
        <w:tab/>
        <w:tab/>
        <w:t>Room D204</w:t>
      </w:r>
      <w:r>
        <w:rPr/>
        <w:tab/>
        <w:tab/>
        <w:t>Date:</w:t>
      </w:r>
    </w:p>
    <w:tbl>
      <w:tblPr>
        <w:tblW w:w="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688"/>
        <w:gridCol w:w="2167"/>
      </w:tblGrid>
      <w:tr>
        <w:trPr>
          <w:trHeight w:val="349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Na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ent/Present</w:t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holt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arl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bin IV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sep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t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ri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dt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char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roll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homa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so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ichae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r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hawn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ir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aco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osby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ubr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l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atthew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bort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chola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dfors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mil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vator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essic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ces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omm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udreuil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ichae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ans: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Guerin Sub Pl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sz w:val="32"/>
        </w:rPr>
        <w:t>G- Block</w:t>
        <w:tab/>
        <w:t xml:space="preserve"> CP Chem </w:t>
        <w:tab/>
        <w:tab/>
        <w:t>Room D204</w:t>
      </w:r>
      <w:r>
        <w:rPr/>
        <w:tab/>
        <w:tab/>
        <w:t>Date:</w:t>
      </w:r>
    </w:p>
    <w:tbl>
      <w:tblPr>
        <w:tblW w:w="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688"/>
        <w:gridCol w:w="2167"/>
      </w:tblGrid>
      <w:tr>
        <w:trPr>
          <w:trHeight w:val="349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Na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ent/Present</w:t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dwell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rew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ter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shle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oha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hann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acari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l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usti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perduli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ng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ase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nghill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cKayl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brandi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omini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lon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homa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cCallum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abrin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dleto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h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rani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ry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ter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atthew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to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org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a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mm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atto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amue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oshi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l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ans: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uerin Sub Pl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sz w:val="32"/>
        </w:rPr>
        <w:t>C/D- Block</w:t>
        <w:tab/>
        <w:t xml:space="preserve"> AP Chem </w:t>
        <w:tab/>
        <w:tab/>
        <w:t>Room D204</w:t>
      </w:r>
      <w:r>
        <w:rPr/>
        <w:tab/>
        <w:tab/>
        <w:t>Date:</w:t>
      </w:r>
    </w:p>
    <w:tbl>
      <w:tblPr>
        <w:tblW w:w="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688"/>
        <w:gridCol w:w="2167"/>
      </w:tblGrid>
      <w:tr>
        <w:trPr>
          <w:trHeight w:val="349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Na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ent/Present</w:t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nes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eg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nni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oli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an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chola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tzgerald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nath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nkins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nn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ncur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homa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ff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ache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anich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anne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dovico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nath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vers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enjami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midt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aylo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mes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co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lz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ri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mblay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ara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Plans: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Guerin Sub Pl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sz w:val="32"/>
        </w:rPr>
        <w:t>D/E- Block</w:t>
        <w:tab/>
        <w:t xml:space="preserve"> AP Chem </w:t>
        <w:tab/>
        <w:tab/>
        <w:t>Room D204</w:t>
      </w:r>
      <w:r>
        <w:rPr/>
        <w:tab/>
        <w:tab/>
        <w:t>Date:</w:t>
      </w:r>
    </w:p>
    <w:tbl>
      <w:tblPr>
        <w:tblW w:w="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76"/>
        <w:gridCol w:w="2156"/>
      </w:tblGrid>
      <w:tr>
        <w:trPr>
          <w:trHeight w:val="349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Nam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ent/Present</w:t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ck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endr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rke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shu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la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sabell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la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os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u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evi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yna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ranc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hnso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ul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bot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ig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ard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amil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ll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acob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'Conno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athry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sell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natha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mpso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a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karowski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oh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hanxic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ans: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1:00:00Z</dcterms:created>
  <dc:creator/>
  <dc:description/>
  <cp:keywords/>
  <dc:language>en-US</dc:language>
  <cp:lastModifiedBy>Ed McTigue</cp:lastModifiedBy>
  <cp:lastPrinted>2013-05-08T09:47:00Z</cp:lastPrinted>
  <dcterms:modified xsi:type="dcterms:W3CDTF">2013-05-08T14:07:00Z</dcterms:modified>
  <cp:revision>7</cp:revision>
  <dc:subject/>
  <dc:title/>
</cp:coreProperties>
</file>